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730"/>
      </w:tblGrid>
      <w:tr>
        <w:trPr>
          <w:trHeight w:val="15285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, Section 3 page 24-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milies and Vill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llage 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and Slav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ig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 and Mus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ture: Oral Histories, Poetry and T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ding States (con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Title:  West African Cultures   Date: 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Patrilineal: social rank and property passed in the male line from father to sons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Matrilineal: passed from generation to generation in the female line. 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Importance of extended families: 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_________________________________________________________________________________________polygynous: in households, the husband had the largest house, and his wives lived in smaller ones. _____women retained far more freedom in West Africa than the case in Europe our southwest Asia __________________________________________________________________________Slavery had been part of this social structure since ancient times. West Africa was more in the regioms________________________________________________________________were two religious traditions in fifeenth- century West Africa islamic and indengous______________________________________________________________________________________________________________________________________________________________________________________________________ ______________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indigenous: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9:34:00Z</dcterms:created>
  <dc:creator>Craig Rush</dc:creator>
  <dc:description/>
  <cp:keywords/>
  <dc:language>en-US</dc:language>
  <cp:lastModifiedBy>admin</cp:lastModifiedBy>
  <dcterms:modified xsi:type="dcterms:W3CDTF">2012-01-06T19:34:00Z</dcterms:modified>
  <cp:revision>2</cp:revision>
  <dc:subject/>
  <dc:title/>
</cp:coreProperties>
</file>